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Quatrième Tabl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plusieurs reprises = again and a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cipitamment = hast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élancer = to rush for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pprêter à = to be about to [do something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ire marcher qqn (“Tu veux me faire marcher”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= You’re kidding m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ger = to dr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venir = to wa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hagrin d’amour = heart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venir à = to manag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ancune = gru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ir à = to care ab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loigner = to separate, to d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indre = pity, sympathize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ressé = ha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viner = to gu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tromper = to make a mistake</w:t>
      </w:r>
    </w:p>
    <w:p>
      <w:pPr>
        <w:pStyle w:val="Normal"/>
        <w:rPr/>
      </w:pPr>
      <w:r>
        <w:rPr>
          <w:rFonts w:cs="Arial" w:ascii="Arial" w:hAnsi="Arial"/>
        </w:rPr>
        <w:t>faire les démarches = to take the ste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uer = to rent</w:t>
      </w:r>
    </w:p>
    <w:p>
      <w:pPr>
        <w:pStyle w:val="Normal"/>
        <w:rPr/>
      </w:pPr>
      <w:r>
        <w:rPr>
          <w:rFonts w:cs="Arial" w:ascii="Arial" w:hAnsi="Arial"/>
        </w:rPr>
        <w:t>le loyer = the 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2</w:t>
      </w:r>
    </w:p>
    <w:p>
      <w:pPr>
        <w:pStyle w:val="Normal"/>
        <w:rPr/>
      </w:pPr>
      <w:r>
        <w:rPr>
          <w:rFonts w:cs="Arial" w:ascii="Arial" w:hAnsi="Arial"/>
        </w:rPr>
        <w:t>le frisson = shivers, sh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n portant = in good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rouillé = conf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lier = to b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uer à cache-cache = to play hide-and-s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ongé = a leave, time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ourant = to be a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percervoir que = to real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ndre compte de = to real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6</w:t>
      </w:r>
    </w:p>
    <w:p>
      <w:pPr>
        <w:pStyle w:val="Normal"/>
        <w:rPr/>
      </w:pPr>
      <w:r>
        <w:rPr>
          <w:rFonts w:cs="Arial" w:ascii="Arial" w:hAnsi="Arial"/>
        </w:rPr>
        <w:t>entier =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reflet = a spark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briser = to br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nuit de noces = wedding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isager = to consider, to contem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ger = to dem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ang = r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éclaircir = to brighten, to clea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a cour = to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ssaisir = to pull oneself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plaisanterie = a j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âche = coward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ndu = relaxed, ca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40</w:t>
      </w:r>
    </w:p>
    <w:p>
      <w:pPr>
        <w:pStyle w:val="Normal"/>
        <w:rPr/>
      </w:pPr>
      <w:r>
        <w:rPr>
          <w:rFonts w:cs="Arial" w:ascii="Arial" w:hAnsi="Arial"/>
        </w:rPr>
        <w:t>se renseigner de = to inquire about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2:00Z</dcterms:created>
  <dc:creator>rubina khan</dc:creator>
  <dc:description/>
  <cp:keywords/>
  <dc:language>en-US</dc:language>
  <cp:lastModifiedBy>rubina khan</cp:lastModifiedBy>
  <dcterms:modified xsi:type="dcterms:W3CDTF">2016-03-09T11:57:00Z</dcterms:modified>
  <cp:revision>47</cp:revision>
  <dc:subject/>
  <dc:title>FLORENCE - Premier Tableau</dc:title>
</cp:coreProperties>
</file>